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DEL  18 AL 24 DE DIC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1134"/>
        <w:gridCol w:w="425"/>
        <w:gridCol w:w="676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25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25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1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7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0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992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39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7,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7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br w:type="page"/>
      </w: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12"/>
        <w:gridCol w:w="793"/>
        <w:gridCol w:w="769"/>
        <w:gridCol w:w="769"/>
        <w:gridCol w:w="769"/>
        <w:gridCol w:w="797"/>
        <w:gridCol w:w="769"/>
        <w:gridCol w:w="749"/>
        <w:gridCol w:w="749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1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1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1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8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9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0/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1/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2/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3/1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24/12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2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61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62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3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9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48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7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8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7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1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69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6,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1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2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56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4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4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1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5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7,5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2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8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7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3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8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80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2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2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5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94,0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0,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6,7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5,8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5,20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3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0,3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6,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8,8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3,00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6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8-01-08T11:08:00Z</dcterms:modified>
  <cp:revision>3</cp:revision>
  <dc:subject/>
  <dc:title>BALANZA COMERCIAL AGROALIMENTARIA </dc:title>
</cp:coreProperties>
</file>